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52-К (42119356) от 04 феврал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2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ФОК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АО «Лебединский ГОК»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18.01.2022 г. № 42119356/3100/26674/21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245"/>
      </w:tblGrid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убкинский городской ок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Губкин, ул. Павлика Морозова, уч. 5 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одной КЛ 0,4 кВ от РУНН 0,4 кВ ЗТП-53 ПС 35/6 кВ Лебеди (инв. № 11/30/, наименование по бух. учету Оборудование ЗТП 53 ПС Лебеди) до границы земельного участка Заявителя, общей протяженностью 0,08 км (СПП Z31-TP42119356.01). Трассу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одной КЛ 0,4 кВ от РУНН 0,4 кВ ЗТП-69 ПС 35/6 кВ Лебеди (инв. № 11157С, наименование по бух. учету Оборудование ЗТП 69 ПС Лебеди) до границы земельного участка Заявителя, общей протяженностью 0,285 км, из них открытым способом в траншее – 0,175 км (СПП Z31-TP42119356.02) и методом ГНБ – 0,1104км (СПП Z31-TP42119356.03). Трассу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В РУНН 0,4 кВ ЗТП-53 ПС 35/6 кВ Лебеди предусмотреть установку автоматического выключателя (СПП Z31-TP42119356.06). Тип и параметры устанавливаемого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В РУНН 0,4 кВ ЗТП-69 ПС 35/6 кВ Лебеди предусмотреть установку автоматического выключателя (СПП Z31-TP42119356.07). Тип и параметры устанавливаемого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,4 кВ. В ШУР 0,4 кВ предусмотреть установку двух комплектов средств коммерческого учета электрической энергии (мощности) трехфазного полукосвенного включения 0,4 кВ с ТТ (СПП </w:t>
      </w:r>
      <w:r>
        <w:rPr>
          <w:sz w:val="24"/>
          <w:szCs w:val="24"/>
        </w:rPr>
        <w:t>Z31-TP42119356.04, СПП Z31-TP42119356.05</w:t>
      </w:r>
      <w:r>
        <w:rPr>
          <w:bCs/>
          <w:sz w:val="24"/>
          <w:szCs w:val="24"/>
        </w:rPr>
        <w:t>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</w:t>
        <w:br/>
        <w:t>и муниципальной собственности без предоставления земельных участков и установления сервитутов (Постановление Правительства РФ от 03.12.2018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</w:t>
        <w:br/>
        <w:t>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,4-10 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ЛЭП 0,4-10 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 РФ № 87)</w:t>
        <w:br/>
        <w:t>и рабочей документации (в соответствии с требованиями ГОСТ Р 21.101-2020</w:t>
      </w:r>
      <w:r>
        <w:rPr>
          <w:color w:val="000000"/>
          <w:sz w:val="24"/>
          <w:szCs w:val="24"/>
        </w:rPr>
        <w:t xml:space="preserve">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</w:t>
        <w:br/>
        <w:t>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</w:t>
        <w:br/>
        <w:t>по данному титулу при проектировании использовать альбомы типовых проектных решений</w:t>
        <w:br/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работ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140 кВт (увеличение на 130,6 кВт с 9,4 кВт до 140 кВт и изменение категории надежности с третьей на вторую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</w:t>
        <w:br/>
        <w:t>на территории которого предполагается осуществлять строительство/реконструкцию 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– указание наименования, назначения и месторасположения начального</w:t>
        <w:br/>
        <w:t>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 (6) 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</w:t>
        <w:br/>
        <w:t>и площадного объекта электросетевого комплекс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</w:t>
        <w:br/>
        <w:t>с указанием надземных и подземных коммуникаций, пересекаемых в процессе строительства</w:t>
        <w:br/>
        <w:t>и попадающих в пятно застройки;</w:t>
      </w:r>
    </w:p>
    <w:p>
      <w:pPr>
        <w:pStyle w:val="Style18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</w:t>
        <w:br/>
        <w:t>на действующем топоматериале с указанием сведений об углах поворота, длине прямых</w:t>
        <w:br/>
        <w:t>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 (ов) капитального строительства:</w:t>
      </w:r>
    </w:p>
    <w:p>
      <w:pPr>
        <w:pStyle w:val="Style18"/>
        <w:numPr>
          <w:ilvl w:val="3"/>
          <w:numId w:val="8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</w:t>
        <w:br/>
        <w:t>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8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</w:t>
        <w:br/>
        <w:t>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</w:t>
        <w:br/>
        <w:t>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</w:t>
        <w:br/>
        <w:t>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1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</w:t>
        <w:br/>
        <w:t>а также мер по защите конструкций от коррозии и др.)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</w:t>
        <w:br/>
        <w:t>в т.ч. соединительных и концевых муфт)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1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фили пересечений с инженерными коммуникациями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1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</w:t>
        <w:br/>
        <w:t>с РД 153-34.0-20.527-98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1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компоновочные и электротехнические решения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</w:t>
        <w:br/>
        <w:t>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оснащения присоединяемых объектов средствами коммерческого учета 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раздела проекта «Узел учета электрической энергии»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– по протяженности в км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формировании стоимости СМ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метная</w:t>
      </w:r>
      <w:r>
        <w:rPr>
          <w:sz w:val="24"/>
          <w:szCs w:val="24"/>
        </w:rPr>
        <w:t xml:space="preserve"> документация, должна быть составлена в двух уровнях цен: в базисном уровне цен, определяемом на основе действующих сметных норм и цен по состоянию</w:t>
        <w:br/>
        <w:t xml:space="preserve">на 01.01.2000 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</w:t>
        <w:br/>
        <w:t>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 объемов и сметных расценок</w:t>
      </w:r>
      <w:r>
        <w:rPr>
          <w:b/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24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01-2020. Рабочая документация включает в себя следующие документы</w:t>
        <w:br/>
        <w:t>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</w:t>
        <w:br/>
        <w:t>и т.п.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аспорт ЛЭП, план трассы, профили переходов через инженерные коммуникаци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</w:t>
        <w:br/>
        <w:t>ВЛ 0,4-10 (6) кВ, отдельных элементов и узлов опор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роектную документацию (ПД и РД одной стадией) предоставить в 4 экземплярах на бумажном носителе</w:t>
        <w:br/>
        <w:t>и в электронном виде в 2 экземплярах на USB - носителе: один в формате PDF, второй –</w:t>
        <w:br/>
        <w:t>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</w:t>
        <w:br/>
        <w:t>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0,4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6(10) кВ принять основные требования к оборудованию в соответствии с Типовыми техническими заданиями</w:t>
        <w:br/>
        <w:t>на поставку оборудования ПАО «Россети Центр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</w:t>
        <w:br/>
        <w:t>а также пройти процедуру аттестации в ПАО 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</w:t>
        <w:br/>
        <w:t>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</w:t>
        <w:br/>
        <w:t>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 –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</w:t>
        <w:br/>
        <w:t>25 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</w:t>
        <w:br/>
        <w:t>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36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120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/ 0,1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spacing w:before="240" w:after="0"/>
        <w:ind w:left="0" w:right="0" w:firstLine="709"/>
        <w:jc w:val="both"/>
        <w:rPr/>
      </w:pPr>
      <w:r>
        <w:rPr>
          <w:bCs/>
          <w:sz w:val="24"/>
          <w:szCs w:val="24"/>
        </w:rPr>
        <w:t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</w:t>
        <w:br/>
        <w:t xml:space="preserve">в ТУ на пересечение, прокладку </w:t>
      </w:r>
      <w:r>
        <w:rPr>
          <w:sz w:val="24"/>
          <w:szCs w:val="24"/>
        </w:rPr>
        <w:t>КЛ 0,4-10(6) 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</w:t>
        <w:br/>
        <w:t>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</w:t>
        <w:br/>
        <w:t>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 0,4-(6)10 кВ предусмотреть защиту в соответствии с ПУЭ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</w:t>
        <w:br/>
        <w:t>с технологической последовательностью СМР и в сроки, установленные календарным планом</w:t>
        <w:br/>
        <w:t>и графиком строительства, согласованным Заказчиком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</w:t>
        <w:br/>
        <w:t>на производство земля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при выполнении аналогичных проектных и строительно-монтажных работ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</w:t>
        <w:br/>
        <w:t>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</w:t>
        <w:br/>
        <w:t>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08.12.2016 № 410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</w:t>
        <w:br/>
        <w:t>на 60 месяцев, на СМР – 36 месяцев. Время начала исчисления гарантийного срока –</w:t>
        <w:br/>
        <w:t>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90 (девяносто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 работы выполняются в соответствии с согласованным с Заказчиком графиком выполнения работ.</w:t>
      </w:r>
    </w:p>
    <w:p>
      <w:pPr>
        <w:pStyle w:val="Standard"/>
        <w:ind w:firstLine="709"/>
        <w:jc w:val="both"/>
        <w:rPr/>
      </w:pPr>
      <w:r>
        <w:rPr/>
        <w:t xml:space="preserve">Оплата производится в течение </w:t>
      </w:r>
      <w:r>
        <w:rPr>
          <w:bCs/>
          <w:iCs/>
        </w:rPr>
        <w:t xml:space="preserve">7 (семи) </w:t>
      </w:r>
      <w:r>
        <w:rPr/>
        <w:t>рабочих дней с момента подписания сторонами актов приёма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есно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 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2-2015 «Арматура для воздушных линий электропередачи</w:t>
        <w:br/>
        <w:t>с самонесущими изолированными проводами напряжением до 1 кВ Анкерная</w:t>
        <w:br/>
        <w:t>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3-2015» Арматура для воздушных линий электропередачи</w:t>
        <w:br/>
        <w:t>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4-2015 «Арматура для воздушных линий электропередачи</w:t>
        <w:br/>
        <w:t>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5-2015 «Арматура для воздушных линий электропередачи</w:t>
        <w:br/>
        <w:t>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6-2015 «Арматура для воздушных линий электропередачи</w:t>
        <w:br/>
        <w:t>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7-2015 «Арматура для воздушных линий электропередачи</w:t>
        <w:br/>
        <w:t>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 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</w:t>
        <w:br/>
        <w:t>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МРСК Центр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</w:t>
        <w:br/>
        <w:t>и ПАО 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Организация и осуществление входного контроля продукции</w:t>
        <w:br/>
        <w:t>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</w:t>
        <w:br/>
        <w:t>и строительстве необходимо руководствоваться последними редакциями документов, действующих на момент разработки ПСД и выполнении СМР, в т.ч. включенными</w:t>
        <w:br/>
        <w:t>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</w:t>
        <w:br/>
        <w:t>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851" w:footer="0" w:bottom="993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 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36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25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ШУР 0,4 кВ с 2 приборами учета и ТТ 0,4 кВ – 1 шт., монтаж ВА 0,4 кВ (250 А)  – 2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sz w:val="24"/>
      <w:szCs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06:00Z</dcterms:created>
  <dc:creator>Ерёмин</dc:creator>
  <dc:description/>
  <cp:keywords/>
  <dc:language>en-US</dc:language>
  <cp:lastModifiedBy>Дудченко Николай Иванович</cp:lastModifiedBy>
  <cp:lastPrinted>2022-01-28T10:04:00Z</cp:lastPrinted>
  <dcterms:modified xsi:type="dcterms:W3CDTF">2022-05-06T06:22:00Z</dcterms:modified>
  <cp:revision>47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